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Brno Kounicova ADM – oprava (vnitřní prostory)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9.9.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Brno Kounicova ADM oprava – oprava (vnitřní prostory)“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jejímž cílem je zlepšení komfortu vnitřního pracovního prostředí a prostor pro veřejnost v provozním objektu OŘ Br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</w:t>
      </w:r>
      <w:r>
        <w:rPr/>
        <w:t>Rozsah Díla „Brno Kounicova ADM - oprava (vnitřní prostory)“ je realizace stavby dle projektové dokumentace. V rámci stavebních úprav bude provedena přestavba vnitřních prostor spojovacího krčku na zdravotnické zařízení s čekárnou. Toto se do nových prostor přesune ze stávajících prostor v 1.NP. Dále budou provedeny úpravy stávajícího hygienického zařízení pro pacienty s rozšířením o WC pro osoby s omezenou schopností pohybu. Současně s touto úpravou dojde k opravě stávajícího zázemí a hygienického zařízení pro zaměstnance zdravotnického zařízení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pouze uvnitř objektu Kounicova 688/26. Řešené území je stanoveno hranicemi pozemků p.č.1370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Brno Kounicova ADM oprava – Mediclinic WC + ordinace““, zpracovatel LD projekt s.r.o., Ing. Lukáš Daněk ,Ph.D., Leskauerova 6, 628 00 Brno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MCBS/2022/0120099/SMIK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řidělení prostorů pro staveniště v jednotlivých částech objektu. 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Kontakt pro zjištění informací o bodech ŽBP je úředně oprávněný zeměměřičský inženýr Objednatele (dále jen „ÚOZI Objednatele“) Ing. Pavel Bělehrad, tel. 972 625 479, e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B-02 řízení, organizování a kontrola stavebních a udržovacích prací na budovách;</w:t>
      </w:r>
    </w:p>
    <w:p>
      <w:pPr>
        <w:pStyle w:val="Odrka12"/>
        <w:numPr>
          <w:ilvl w:val="2"/>
          <w:numId w:val="6"/>
        </w:numPr>
        <w:rPr/>
      </w:pPr>
      <w:r>
        <w:rPr/>
        <w:t>E- 07 řízení prací elekro</w:t>
      </w:r>
    </w:p>
    <w:p>
      <w:pPr>
        <w:pStyle w:val="Odrka12"/>
        <w:numPr>
          <w:ilvl w:val="0"/>
          <w:numId w:val="0"/>
        </w:numPr>
        <w:ind w:left="1531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4"/>
      <w:bookmarkEnd w:id="13"/>
      <w:r>
        <w:rPr/>
        <w:t>Dokumentace zhotovitele pro stavbu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Zhotovitel musí počítat s uzavřením nájemní smlouvy na užívání pozemků ČD z důvodu zařízení staveniště. V tomto případě probíhá stavba výhradně na pozemcích a prostorách Správy železni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5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 (viz. Díl 2_2 Všeobecné technické podmínky příloha č. 2b)</w:t>
      </w:r>
    </w:p>
    <w:p>
      <w:pPr>
        <w:pStyle w:val="ZTPinfotext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6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6" w:name="__RefHeading___Toc21501957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7"/>
      <w:r>
        <w:rPr/>
        <w:t>Sdělovací zařízení</w:t>
      </w:r>
      <w:bookmarkEnd w:id="17"/>
    </w:p>
    <w:p>
      <w:pPr>
        <w:pStyle w:val="Text21"/>
        <w:numPr>
          <w:ilvl w:val="2"/>
          <w:numId w:val="3"/>
        </w:numPr>
        <w:ind w:left="907" w:hanging="0"/>
        <w:rPr/>
      </w:pPr>
      <w:bookmarkStart w:id="18" w:name="__RefHeading___Toc21501958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58"/>
      <w:r>
        <w:rPr/>
        <w:t>Silnoproudá technologie včetně DŘT, trakční a energetická zařízení</w:t>
      </w:r>
      <w:bookmarkEnd w:id="19"/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59"/>
      <w:bookmarkEnd w:id="20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1" w:name="__RefHeading___Toc21501960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0"/>
      <w:r>
        <w:rPr/>
        <w:t xml:space="preserve">Železniční svršek </w:t>
      </w:r>
      <w:bookmarkEnd w:id="22"/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61"/>
      <w:bookmarkEnd w:id="23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2"/>
      <w:bookmarkEnd w:id="24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3"/>
      <w:bookmarkEnd w:id="25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4"/>
      <w:bookmarkEnd w:id="26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5"/>
      <w:bookmarkEnd w:id="27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66"/>
      <w:bookmarkEnd w:id="28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67"/>
      <w:bookmarkEnd w:id="29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68"/>
      <w:bookmarkEnd w:id="30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21501969"/>
      <w:bookmarkEnd w:id="31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21501970"/>
      <w:bookmarkEnd w:id="32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21501971"/>
      <w:bookmarkEnd w:id="33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4" w:name="__RefHeading___Toc21501973"/>
      <w:bookmarkEnd w:id="3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5" w:name="__RefHeading___Toc21501974"/>
      <w:bookmarkEnd w:id="3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 / Rozhodující milníky jsou …… (uvedené milníky se musí shodné s Přílohou k nabídce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Textbezslovn"/>
        <w:rPr>
          <w:b/>
          <w:b/>
        </w:rPr>
      </w:pPr>
      <w:r>
        <w:rPr>
          <w:b/>
        </w:rPr>
        <w:t>Zadavatel upozorňuje na skutečnost, že stavba bude probíhat za plného provozu objektu.</w:t>
      </w:r>
    </w:p>
    <w:p>
      <w:pPr>
        <w:pStyle w:val="Nadpis21"/>
        <w:numPr>
          <w:ilvl w:val="0"/>
          <w:numId w:val="3"/>
        </w:numPr>
        <w:rPr/>
      </w:pPr>
      <w:bookmarkStart w:id="36" w:name="__RefHeading___Toc21501975"/>
      <w:bookmarkEnd w:id="3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7" w:name="_Ref433028040"/>
      <w:bookmarkStart w:id="38" w:name="_Ref433028040"/>
      <w:bookmarkEnd w:id="3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Brno Kounicova ADM – oprava (vnitřní prostory)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Brno Kounicova ADM – oprava (vnitřní prostory)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4:50:00Z</dcterms:created>
  <dc:creator>Šíp Libor, Ing.</dc:creator>
  <dc:description/>
  <cp:keywords/>
  <dc:language>en-US</dc:language>
  <cp:lastModifiedBy>Gregorová Elena, Ing.</cp:lastModifiedBy>
  <cp:lastPrinted>2019-03-07T16:42:00Z</cp:lastPrinted>
  <dcterms:modified xsi:type="dcterms:W3CDTF">2022-09-30T05:49:00Z</dcterms:modified>
  <cp:revision>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